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 xml:space="preserve">Geometry 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Exit Slip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.1 Points, Lines and Plan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1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455"/>
        <w:gridCol w:w="146"/>
      </w:tblGrid>
      <w:tr>
        <w:trPr>
          <w:trHeight w:val="782" w:hRule="atLeast"/>
        </w:trPr>
        <w:tc>
          <w:tcPr>
            <w:tcW w:w="11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ember – No Work, No Credit. Simplify and box in all answers if appropriate.</w:t>
            </w:r>
          </w:p>
        </w:tc>
      </w:tr>
      <w:tr>
        <w:trPr>
          <w:trHeight w:val="10270" w:hRule="exact"/>
        </w:trPr>
        <w:tc>
          <w:tcPr>
            <w:tcW w:w="5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 problems  1 - 8 answer each statement by filling in the blank.   Use the figure below.</w:t>
            </w:r>
          </w:p>
          <w:p>
            <w:pPr>
              <w:pStyle w:val="Normal"/>
              <w:spacing w:lineRule="auto" w:line="360"/>
              <w:rPr>
                <w:rFonts w:ascii="Monotype Corsiva" w:hAnsi="Monotype Corsiva" w:cs="Monotype Corsiva"/>
                <w:b/>
                <w:b/>
                <w:sz w:val="32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7475</wp:posOffset>
                      </wp:positionH>
                      <wp:positionV relativeFrom="paragraph">
                        <wp:posOffset>76835</wp:posOffset>
                      </wp:positionV>
                      <wp:extent cx="2981325" cy="3535680"/>
                      <wp:effectExtent l="3810" t="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160" cy="3535560"/>
                                <a:chOff x="0" y="0"/>
                                <a:chExt cx="2981160" cy="353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77920"/>
                                  <a:ext cx="2882160" cy="104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55440" y="14040"/>
                                    <a:ext cx="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6680" y="720"/>
                                    <a:ext cx="30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71748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43280"/>
                                    <a:ext cx="2153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3880" y="13320"/>
                                    <a:ext cx="72828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5440" y="720"/>
                                    <a:ext cx="102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6640" y="0"/>
                                  <a:ext cx="838080" cy="3535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191240"/>
                                    <a:ext cx="838080" cy="102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78640"/>
                                    <a:ext cx="83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2221920"/>
                                    <a:ext cx="0" cy="43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655000"/>
                                    <a:ext cx="838080" cy="880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6880"/>
                                    <a:ext cx="0" cy="266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0"/>
                                    <a:ext cx="0" cy="117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838080" cy="86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18120" y="1178640"/>
                                  <a:ext cx="56340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1040" y="3072600"/>
                                  <a:ext cx="56340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79040" y="911160"/>
                                  <a:ext cx="1558800" cy="170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2765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6480" y="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3520" y="3355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5080" y="6739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53240" y="514440"/>
                                  <a:ext cx="590040" cy="2377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0000" y="0"/>
                                    <a:ext cx="0" cy="2193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94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560"/>
                                      <a:ext cx="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06760"/>
                                      <a:ext cx="0" cy="48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443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onotype Corsiva" w:hAnsi="Monotype Corsiva" w:eastAsia="Times New Roman" w:cs="Monotype Corsiva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0920" y="186480"/>
                                    <a:ext cx="49680" cy="6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" y="273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760" y="1531080"/>
                                  <a:ext cx="1846080" cy="46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11040"/>
                                    <a:ext cx="1600200" cy="1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39440" y="12600"/>
                                      <a:ext cx="861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2160" y="12600"/>
                                      <a:ext cx="286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5216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5240" y="283680"/>
                                    <a:ext cx="4968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3920" y="307080"/>
                                    <a:ext cx="4968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3400" y="367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" y="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25pt;margin-top:6.05pt;width:234.75pt;height:278.35pt" coordorigin="-185,121" coordsize="4695,5567">
                      <v:group id="shape_0" style="position:absolute;left:-185;top:1976;width:4538;height:1642">
                        <v:line id="shape_0" from="2737,1998" to="2737,3618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line id="shape_0" from="928,1977" to="1413,19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84,1976" to="945,359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85,3619" to="3205,361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7,1997" to="4353,361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7,1977" to="4353,19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16;top:121;width:1319;height:5567">
                        <v:line id="shape_0" from="1416,1997" to="2735,3617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416,1977" to="2735,1977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line id="shape_0" from="2736,3620" to="2736,43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6,4302" to="2735,568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6,1486" to="1416,56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6,121" to="2736,19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6,141" to="2735,150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23;top:1977;width:886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7;top:4959;width:886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42;top:1556;width:2455;height:2692">
                        <v:shape id="shape_0" stroked="f" o:allowincell="t" style="position:absolute;left:1042;top:3566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1556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24;top:2084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54;top:2617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46;top:931;width:929;height:3744">
                        <v:group id="shape_0" style="position:absolute;left:2371;top:931;width:0;height:3453">
                          <v:line id="shape_0" from="2371,931" to="2371,2423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71,2403" to="2371,3617" stroked="t" o:allowincell="t" style="position:absolute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line id="shape_0" from="2371,3619" to="2371,438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946;top:3993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2341;top:1225;width:77;height:9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989;top:974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03;top:2532;width:2907;height:740">
                        <v:group id="shape_0" style="position:absolute;left:703;top:3022;width:2520;height:19">
                          <v:line id="shape_0" from="1867,3042" to="3222,3042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415,3042" to="1866,3042" stroked="t" o:allowincell="t" style="position:absolute;flip:x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line id="shape_0" from="703,3022" to="1414,3041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963;top:2979;width:77;height:9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898;top:3015;width:77;height:9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724;top:2590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2;top:2532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  </w:t>
            </w:r>
            <w:r>
              <w:rPr/>
              <w:object w:dxaOrig="40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17pt" filled="f" o:ole="">
                  <v:imagedata r:id="rId3" o:title=""/>
                </v:shape>
                <o:OLEObject Type="Embed" ProgID="" ShapeID="ole_rId2" DrawAspect="Content" ObjectID="_1431315975" r:id="rId2"/>
              </w:object>
            </w:r>
            <w:r>
              <w:rPr/>
              <w:t xml:space="preserve"> </w:t>
            </w:r>
            <w:r>
              <w:rPr/>
              <w:t xml:space="preserve">and </w:t>
            </w:r>
            <w:r>
              <w:rPr>
                <w:rFonts w:cs="Monotype Corsiva" w:ascii="Monotype Corsiva" w:hAnsi="Monotype Corsiva"/>
                <w:i/>
              </w:rPr>
              <w:t>k</w:t>
            </w:r>
            <w:r>
              <w:rPr/>
              <w:t xml:space="preserve"> are _____________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lines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</w:rPr>
              <w:t xml:space="preserve">What </w:t>
            </w:r>
            <w:r>
              <w:rPr/>
              <w:t xml:space="preserve"> is the intersection of lines </w:t>
            </w:r>
            <w:r>
              <w:rPr/>
              <w:object w:dxaOrig="3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8pt" filled="f" o:ole="">
                  <v:imagedata r:id="rId5" o:title=""/>
                </v:shape>
                <o:OLEObject Type="Embed" ProgID="" ShapeID="ole_rId4" DrawAspect="Content" ObjectID="_1183798484" r:id="rId4"/>
              </w:object>
            </w:r>
            <w:r>
              <w:rPr/>
              <w:t xml:space="preserve"> and </w:t>
            </w:r>
            <w:r>
              <w:rPr>
                <w:rFonts w:cs="Monotype Corsiva" w:ascii="Monotype Corsiva" w:hAnsi="Monotype Corsiva"/>
              </w:rPr>
              <w:t>k</w:t>
            </w:r>
            <w:r>
              <w:rPr/>
              <w:t>. __________ Name it _______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, </w:t>
            </w:r>
            <w:r>
              <w:rPr>
                <w:i/>
              </w:rPr>
              <w:t>S</w:t>
            </w:r>
            <w:r>
              <w:rPr/>
              <w:t xml:space="preserve">, and </w:t>
            </w:r>
            <w:r>
              <w:rPr>
                <w:i/>
              </w:rPr>
              <w:t>R</w:t>
            </w:r>
            <w:r>
              <w:rPr/>
              <w:t xml:space="preserve"> are what kind of points? ___________________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</w:rPr>
              <w:t>T</w:t>
            </w:r>
            <w:r>
              <w:rPr/>
              <w:t xml:space="preserve">, </w:t>
            </w:r>
            <w:r>
              <w:rPr>
                <w:i/>
              </w:rPr>
              <w:t>S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/>
              <w:t xml:space="preserve">, and </w:t>
            </w:r>
            <w:r>
              <w:rPr>
                <w:i/>
              </w:rPr>
              <w:t>X</w:t>
            </w:r>
            <w:r>
              <w:rPr/>
              <w:t xml:space="preserve"> are ____________________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oes Plane </w:t>
            </w:r>
            <w:r>
              <w:rPr>
                <w:rFonts w:cs="Monotype Corsiva" w:ascii="Monotype Corsiva" w:hAnsi="Monotype Corsiva"/>
              </w:rPr>
              <w:t>Q</w:t>
            </w:r>
            <w:r>
              <w:rPr/>
              <w:t xml:space="preserve">    contains </w:t>
            </w:r>
            <w:r>
              <w:rPr/>
              <w:object w:dxaOrig="4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7pt" filled="f" o:ole="">
                  <v:imagedata r:id="rId7" o:title=""/>
                </v:shape>
                <o:OLEObject Type="Embed" ProgID="" ShapeID="ole_rId6" DrawAspect="Content" ObjectID="_700831651" r:id="rId6"/>
              </w:object>
            </w:r>
            <w:r>
              <w:rPr>
                <w:i/>
              </w:rPr>
              <w:t xml:space="preserve">?  ___________ </w:t>
            </w:r>
            <w:r>
              <w:rPr/>
              <w:t>Justify your answer: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oes </w:t>
            </w:r>
            <w:r>
              <w:rPr>
                <w:rFonts w:cs="Monotype Corsiva" w:ascii="Monotype Corsiva" w:hAnsi="Monotype Corsiva"/>
              </w:rPr>
              <w:t xml:space="preserve"> k</w:t>
            </w:r>
            <w:r>
              <w:rPr/>
              <w:t xml:space="preserve">  intersects plane </w:t>
            </w:r>
            <w:r>
              <w:rPr>
                <w:rFonts w:cs="Monotype Corsiva" w:ascii="Monotype Corsiva" w:hAnsi="Monotype Corsiva"/>
              </w:rPr>
              <w:t>P</w:t>
            </w:r>
            <w:r>
              <w:rPr/>
              <w:t xml:space="preserve">  at </w:t>
            </w:r>
            <w:r>
              <w:rPr>
                <w:i/>
              </w:rPr>
              <w:t>R</w:t>
            </w:r>
            <w:r>
              <w:rPr/>
              <w:t>? __________ Justify your answer.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oes </w:t>
            </w:r>
            <w:r>
              <w:rPr/>
              <w:object w:dxaOrig="3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8pt" filled="f" o:ole="">
                  <v:imagedata r:id="rId9" o:title=""/>
                </v:shape>
                <o:OLEObject Type="Embed" ProgID="" ShapeID="ole_rId8" DrawAspect="Content" ObjectID="_1781005270" r:id="rId8"/>
              </w:object>
            </w:r>
            <w:r>
              <w:rPr/>
              <w:t xml:space="preserve"> and </w:t>
            </w:r>
            <w:r>
              <w:rPr>
                <w:rFonts w:cs="Monotype Corsiva" w:ascii="Monotype Corsiva" w:hAnsi="Monotype Corsiva"/>
              </w:rPr>
              <w:t>k</w:t>
            </w:r>
            <w:r>
              <w:rPr/>
              <w:t xml:space="preserve"> name the same line? 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hy? or Why No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0" w:hRule="exact"/>
        </w:trPr>
        <w:tc>
          <w:tcPr>
            <w:tcW w:w="5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77595</wp:posOffset>
                      </wp:positionV>
                      <wp:extent cx="2981325" cy="3535680"/>
                      <wp:effectExtent l="3810" t="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160" cy="3535560"/>
                                <a:chOff x="0" y="0"/>
                                <a:chExt cx="2981160" cy="353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77920"/>
                                  <a:ext cx="2882160" cy="104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55440" y="14040"/>
                                    <a:ext cx="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6680" y="720"/>
                                    <a:ext cx="30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71748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43280"/>
                                    <a:ext cx="2153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3880" y="13320"/>
                                    <a:ext cx="728280" cy="102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5440" y="720"/>
                                    <a:ext cx="102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6640" y="0"/>
                                  <a:ext cx="838080" cy="3535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191240"/>
                                    <a:ext cx="838080" cy="102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78640"/>
                                    <a:ext cx="83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2221920"/>
                                    <a:ext cx="0" cy="43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655000"/>
                                    <a:ext cx="838080" cy="880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6880"/>
                                    <a:ext cx="0" cy="266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0"/>
                                    <a:ext cx="0" cy="117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838080" cy="86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18120" y="1178640"/>
                                  <a:ext cx="56340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1040" y="3072600"/>
                                  <a:ext cx="56340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79040" y="911160"/>
                                  <a:ext cx="1558800" cy="170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2765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6480" y="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3520" y="3355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5080" y="6739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53240" y="514440"/>
                                  <a:ext cx="590040" cy="2377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0000" y="0"/>
                                    <a:ext cx="0" cy="2193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94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560"/>
                                      <a:ext cx="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06760"/>
                                      <a:ext cx="0" cy="48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443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onotype Corsiva" w:hAnsi="Monotype Corsiva" w:eastAsia="Times New Roman" w:cs="Monotype Corsiva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0920" y="186480"/>
                                    <a:ext cx="49680" cy="60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" y="2736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760" y="1531080"/>
                                  <a:ext cx="1846080" cy="46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11040"/>
                                    <a:ext cx="1600200" cy="1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39440" y="12600"/>
                                      <a:ext cx="861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2160" y="12600"/>
                                      <a:ext cx="286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5216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5240" y="283680"/>
                                    <a:ext cx="4968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3920" y="307080"/>
                                    <a:ext cx="49680" cy="60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3400" y="3672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" y="0"/>
                                    <a:ext cx="562680" cy="43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5pt;margin-top:84.85pt;width:234.75pt;height:278.35pt" coordorigin="265,1697" coordsize="4695,5567">
                      <v:group id="shape_0" style="position:absolute;left:265;top:3552;width:4537;height:1642">
                        <v:line id="shape_0" from="3187,3574" to="3187,5194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line id="shape_0" from="1378,3553" to="1863,3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,3552" to="1395,517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,5195" to="3655,519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7,3573" to="4803,519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7,3553" to="4803,3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66;top:1697;width:1319;height:5567">
                        <v:line id="shape_0" from="1866,3573" to="3185,5193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66,3553" to="3185,3553" stroked="t" o:allowincell="t" style="position:absolute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line id="shape_0" from="3186,5196" to="3186,58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6,5878" to="3185,726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6,3062" to="1866,72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6,1697" to="3186,35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6,1717" to="3185,308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4073;top:3553;width:886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7;top:6536;width:886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92;top:3132;width:2456;height:2692">
                        <v:shape id="shape_0" stroked="f" o:allowincell="t" style="position:absolute;left:1492;top:5142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61;top:3132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74;top:3660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04;top:4193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6;top:2507;width:929;height:3744">
                        <v:group id="shape_0" style="position:absolute;left:2821;top:2507;width:0;height:3454">
                          <v:line id="shape_0" from="2821,2507" to="2821,3999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821,3979" to="2821,5193" stroked="t" o:allowincell="t" style="position:absolute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line id="shape_0" from="2821,5195" to="2821,596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396;top:5569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onotype Corsiva" w:hAnsi="Monotype Corsiva" w:eastAsia="Times New Roman" w:cs="Monotype Corsiva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2791;top:2801;width:77;height:9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439;top:2550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53;top:4108;width:2907;height:740">
                        <v:group id="shape_0" style="position:absolute;left:1153;top:4598;width:2520;height:19">
                          <v:line id="shape_0" from="2317,4618" to="3672,461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865,4618" to="2316,4618" stroked="t" o:allowincell="t" style="position:absolute;flip:x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line id="shape_0" from="1153,4598" to="1864,4617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1413;top:4555;width:77;height:9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348;top:4592;width:77;height:9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174;top:4166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22;top:4108;width:885;height:6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sz w:val="32"/>
              </w:rPr>
              <w:t>Questions continued: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, </w:t>
            </w:r>
            <w:r>
              <w:rPr>
                <w:i/>
              </w:rPr>
              <w:t>S</w:t>
            </w:r>
            <w:r>
              <w:rPr/>
              <w:t xml:space="preserve">, </w:t>
            </w:r>
            <w:r>
              <w:rPr>
                <w:i/>
              </w:rPr>
              <w:t>T</w:t>
            </w:r>
            <w:r>
              <w:rPr/>
              <w:t xml:space="preserve">, and </w:t>
            </w:r>
            <w:r>
              <w:rPr>
                <w:i/>
              </w:rPr>
              <w:t>B</w:t>
            </w:r>
            <w:r>
              <w:rPr/>
              <w:t xml:space="preserve"> are noncoplanar.  State how you would know thi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/>
              <w:t xml:space="preserve">, and </w:t>
            </w:r>
            <w:r>
              <w:rPr>
                <w:i/>
              </w:rPr>
              <w:t>S</w:t>
            </w:r>
            <w:r>
              <w:rPr/>
              <w:t xml:space="preserve"> are in a straight line.  What vocabulary word refers to this occurrence of points.  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A plane is defined</w:t>
            </w:r>
            <w:r>
              <w:rPr>
                <w:rFonts w:eastAsia="Arial Unicode MS"/>
              </w:rPr>
              <w:t xml:space="preserve"> </w:t>
            </w:r>
            <w:r>
              <w:rPr/>
              <w:t>as a</w:t>
            </w:r>
            <w:r>
              <w:rPr>
                <w:rFonts w:eastAsia="Arial Unicode MS"/>
              </w:rPr>
              <w:t xml:space="preserve"> flat surface that extends without ending</w:t>
            </w:r>
            <w:r>
              <w:rPr>
                <w:rFonts w:eastAsia="Arial Unicode MS"/>
                <w:sz w:val="36"/>
              </w:rPr>
              <w:t xml:space="preserve"> </w:t>
            </w:r>
            <w:r>
              <w:rPr>
                <w:rFonts w:eastAsia="Arial Unicode MS"/>
              </w:rPr>
              <w:t>in all directions</w:t>
            </w:r>
            <w:r>
              <w:rPr/>
              <w:t>.  Name one plane in diagram.  __________________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864" w:right="72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  <w:tab/>
      <w:t xml:space="preserve">                   Exit Slip:  1.1 Points, Lines and Planes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56:00Z</dcterms:created>
  <dc:creator>Valued Customer</dc:creator>
  <dc:description/>
  <dc:language>en-US</dc:language>
  <cp:lastModifiedBy>ACEDILLO</cp:lastModifiedBy>
  <cp:lastPrinted>2005-08-30T13:25:00Z</cp:lastPrinted>
  <dcterms:modified xsi:type="dcterms:W3CDTF">2009-06-20T14:56:00Z</dcterms:modified>
  <cp:revision>2</cp:revision>
  <dc:subject/>
  <dc:title>Name: ________________________</dc:title>
</cp:coreProperties>
</file>